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35769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12"/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  <w:gridCol w:w="32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8pt;mso-wrap-distance-left:9pt;mso-wrap-distance-right:0pt;mso-wrap-distance-top:0pt;mso-wrap-distance-bottom:0pt;margin-top:6pt;mso-position-vertical-relative:text;margin-left:19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12"/>
                        <w:gridCol w:w="313"/>
                        <w:gridCol w:w="313"/>
                        <w:gridCol w:w="313"/>
                        <w:gridCol w:w="313"/>
                        <w:gridCol w:w="313"/>
                        <w:gridCol w:w="313"/>
                        <w:gridCol w:w="32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ями 21 та 22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ЗВІТ ПРО ПРОДАЖ І ЗАПАСИ ТОВАРІВ У ТОРГОВІЙ МЕРЕЖІ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 xml:space="preserve">                                    </w:t>
      </w:r>
      <w:r>
        <w:rPr>
          <w:b/>
        </w:rPr>
        <w:t>20</w:t>
      </w:r>
      <w:r>
        <w:rPr>
          <w:b/>
          <w:u w:val="single"/>
        </w:rPr>
        <w:t xml:space="preserve">       </w:t>
      </w:r>
      <w:r>
        <w:rPr>
          <w:b/>
        </w:rPr>
        <w:t xml:space="preserve"> рок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>(звітний 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984"/>
        <w:gridCol w:w="3025"/>
      </w:tblGrid>
      <w:tr>
        <w:trPr>
          <w:cantSplit w:val="true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квартальна, 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І квартал, ІІ квартал,</w:t>
              <w:br/>
              <w:t>ІІІ квартал, рік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jc w:val="center"/>
              <w:rPr/>
            </w:pPr>
            <w:r>
              <w:rPr/>
              <w:t>04.12.2014 № 3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і змінами) </w:t>
            </w:r>
          </w:p>
        </w:tc>
      </w:tr>
      <w:tr>
        <w:trPr>
          <w:cantSplit w:val="true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відокремлені підрозділи юридичних осіб, які здійснюють діяльність із роздрібної торгівлі </w:t>
            </w:r>
          </w:p>
          <w:p>
            <w:pPr>
              <w:pStyle w:val="Normal"/>
              <w:spacing w:before="60" w:after="0"/>
              <w:ind w:right="-155" w:hanging="0"/>
              <w:rPr/>
            </w:pPr>
            <w:r>
              <w:rPr/>
              <w:t>- 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ьна –</w:t>
            </w:r>
          </w:p>
          <w:p>
            <w:pPr>
              <w:pStyle w:val="Normal"/>
              <w:jc w:val="center"/>
              <w:rPr/>
            </w:pPr>
            <w:r>
              <w:rPr/>
              <w:t>не пізніше 25 числа місяця, наступного за звітним періодо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ічна – 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лютого </w:t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 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Розділ 1. Роздрібний товарооборот у</w:t>
      </w:r>
      <w:r>
        <w:rPr/>
        <w:t xml:space="preserve"> </w:t>
      </w:r>
      <w:r>
        <w:rPr>
          <w:b/>
        </w:rPr>
        <w:t>торговій мереж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i/>
          <w:sz w:val="18"/>
        </w:rPr>
        <w:t>(тис.грн.,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з одним десятковим знаком</w:t>
      </w:r>
      <w:r>
        <w:rPr>
          <w:b/>
          <w:sz w:val="18"/>
        </w:rPr>
        <w:t>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985"/>
      </w:tblGrid>
      <w:tr>
        <w:trPr>
          <w:trHeight w:val="3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Фактично за звітний період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Роздрібний товарооборот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</w:t>
            </w:r>
            <w:r>
              <w:rPr>
                <w:b/>
                <w:i/>
                <w:sz w:val="18"/>
              </w:rPr>
              <w:t>у звіті за квартал:</w:t>
            </w:r>
            <w:r>
              <w:rPr>
                <w:i/>
                <w:sz w:val="18"/>
              </w:rPr>
              <w:t xml:space="preserve"> ряд.101 гр.1 = ряд.299 гр.2 + ряд.398 гр.1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у звіті за рік:</w:t>
            </w:r>
            <w:r>
              <w:rPr>
                <w:i/>
                <w:sz w:val="18"/>
              </w:rPr>
              <w:t xml:space="preserve"> ряд.101 гр.1 = ряд.299 гр.2 + ряд.398 гр.1 = </w:t>
            </w:r>
            <w:r>
              <w:rPr>
                <w:i/>
                <w:sz w:val="18"/>
                <w:szCs w:val="18"/>
              </w:rPr>
              <w:t>ряд.401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25" w:hanging="391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ього від продажу товарів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601"/>
              <w:rPr>
                <w:sz w:val="18"/>
              </w:rPr>
            </w:pPr>
            <w:r>
              <w:rPr>
                <w:sz w:val="18"/>
              </w:rPr>
              <w:t>через Інтер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firstLine="601"/>
              <w:rPr/>
            </w:pPr>
            <w:r>
              <w:rPr>
                <w:sz w:val="18"/>
              </w:rPr>
              <w:t>оплата за які здійснена спеціальними платіжними засобами (платіжними карткам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601"/>
              <w:rPr>
                <w:sz w:val="18"/>
              </w:rPr>
            </w:pPr>
            <w:r>
              <w:rPr>
                <w:sz w:val="18"/>
              </w:rPr>
              <w:t>за договорами банківського кредит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sz w:val="18"/>
              </w:rPr>
              <w:t>У звіті за рі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Із рядка 101 – роздрібний товарооборот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 міській  місцевост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 сільській місцево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2. Продаж і запаси товарів у торговій мереж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1. Продаж і запаси продовольчих товарів </w:t>
      </w:r>
    </w:p>
    <w:p>
      <w:pPr>
        <w:pStyle w:val="Normal"/>
        <w:ind w:right="-283" w:hanging="0"/>
        <w:jc w:val="right"/>
        <w:rPr>
          <w:i/>
          <w:i/>
        </w:rPr>
      </w:pPr>
      <w:r>
        <w:rPr>
          <w:i/>
          <w:sz w:val="18"/>
        </w:rPr>
        <w:t>(з одним десятковим знаком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35"/>
        <w:gridCol w:w="856"/>
        <w:gridCol w:w="1177"/>
        <w:gridCol w:w="1389"/>
        <w:gridCol w:w="1140"/>
        <w:gridCol w:w="1246"/>
      </w:tblGrid>
      <w:tr>
        <w:trPr>
          <w:tblHeader w:val="true"/>
          <w:trHeight w:val="151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товарних гру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диниці вимірю-в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бсяг проданих </w:t>
              <w:br/>
              <w:t xml:space="preserve">товарів </w:t>
              <w:br/>
              <w:t>(у натураль-ному вираженні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5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оздрібний товарооборот - усього, тис.гр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7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У тому числі  від продажу товарів, що </w:t>
              <w:br/>
              <w:t>вироблені на території України, тис.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у торговій мережі та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складах </w:t>
            </w:r>
          </w:p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sz w:val="18"/>
              </w:rPr>
              <w:t>на кінець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звітного року</w:t>
            </w:r>
            <w:r>
              <w:rPr>
                <w:sz w:val="18"/>
              </w:rPr>
              <w:t>, тис.грн.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48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spacing w:val="-4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Продовольчі товари – всь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7"/>
                <w:szCs w:val="17"/>
              </w:rPr>
              <w:t>(сума ряд. 201-203, 210, 212,220,222,223,230-233,240-243,250,252 253, 259,262-265,270-276,278,279,282,283,285,286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4"/>
                <w:sz w:val="18"/>
                <w:szCs w:val="16"/>
              </w:rPr>
            </w:pPr>
            <w:r>
              <w:rPr>
                <w:spacing w:val="-4"/>
                <w:sz w:val="18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'ясо та птиця свіжі та замороже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'ясо копчене, солоне та ковбасні вироби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, готові продукти м'яс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9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 тому числі напівфабрикати м'яс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Риба і морепродукти харчов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Консерви, готові продукти риб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 тому числі напівфабрикати риб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Молоко та продукти молоч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ир сичужний, плавлений та кисломолочний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асло вершкове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Яйця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тис.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Олії рослинні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Маргари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-1374775</wp:posOffset>
                      </wp:positionV>
                      <wp:extent cx="27432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довж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108.25pt;mso-position-vertical-relative:text;margin-left:27.3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Жири тваринні харчов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Цукор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Вироби хлібобулочні (крім кондитерських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Вироби борошняні кондитерськ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30" w:after="3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Вироби цукрові кондитерські </w:t>
            </w:r>
          </w:p>
          <w:p>
            <w:pPr>
              <w:pStyle w:val="Heading3"/>
              <w:spacing w:before="30" w:after="3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(включаючи морозиво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Борошно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рупи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Вироби макарон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віжі овоч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 тому числі картопля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віжі плоди, ягоди, виноград, горіхи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Овочі та фрукти переробле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 овочев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 фруктово-ягід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Горілка та вироби лікеро-горілча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апої слабоалкоголь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н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онья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на ігристі (шампанське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иво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апої безалкоголь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5"/>
              <w:rPr>
                <w:sz w:val="18"/>
              </w:rPr>
            </w:pPr>
            <w:r>
              <w:rPr>
                <w:sz w:val="18"/>
              </w:rPr>
              <w:t>у тому числі соки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Води мінераль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Чай, кава, какао та прянощ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firstLine="176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чай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5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в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Сіл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firstLine="175"/>
              <w:rPr>
                <w:sz w:val="18"/>
              </w:rPr>
            </w:pPr>
            <w:r>
              <w:rPr>
                <w:sz w:val="18"/>
              </w:rPr>
              <w:t>у тому числі йодована кухонна сіл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Вироби тютюнов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Інші продовольчі товари (включаючи мед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2.2. Продаж і запаси непродовольчих товарів 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-283" w:hanging="0"/>
        <w:jc w:val="right"/>
        <w:rPr>
          <w:sz w:val="18"/>
        </w:rPr>
      </w:pPr>
      <w:r>
        <w:rPr>
          <w:i/>
          <w:sz w:val="18"/>
        </w:rPr>
        <w:t>(тис.грн., з одним десятковим знаком</w:t>
      </w:r>
      <w:r>
        <w:rPr>
          <w:sz w:val="1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0585</wp:posOffset>
                </wp:positionH>
                <wp:positionV relativeFrom="paragraph">
                  <wp:posOffset>-9635490</wp:posOffset>
                </wp:positionV>
                <wp:extent cx="2743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-758.7pt;mso-position-vertical-relative:text;margin-left:268.5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spacing w:before="0" w:after="2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довження розділу ІІ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792"/>
        <w:gridCol w:w="1706"/>
        <w:gridCol w:w="1719"/>
        <w:gridCol w:w="1712"/>
      </w:tblGrid>
      <w:tr>
        <w:trPr>
          <w:tblHeader w:val="true"/>
          <w:trHeight w:val="111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товарних гру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 - усь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18"/>
              </w:rPr>
              <w:t>У тому числі від продажу товарів, що вироблені на території Україн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18"/>
              </w:rPr>
              <w:t xml:space="preserve">Запаси товарів у торговій мережі та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складах </w:t>
            </w:r>
            <w:r>
              <w:rPr>
                <w:b/>
                <w:sz w:val="18"/>
              </w:rPr>
              <w:t>на кінець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звітного року</w:t>
            </w:r>
          </w:p>
        </w:tc>
      </w:tr>
      <w:tr>
        <w:trPr>
          <w:tblHeader w:val="true"/>
          <w:trHeight w:val="27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67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b/>
                <w:sz w:val="18"/>
              </w:rPr>
              <w:t>Непродовольчі товари – всього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7"/>
                <w:szCs w:val="17"/>
              </w:rPr>
              <w:t>(сума ряд.301,303-313, 315-317,319-323,325,327-330,332,338-354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 текстильні та галантере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Одяг та білизна з тканин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яг зі шкіри, хутра  та інші вироби з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і убори (крім хутрових і трикотажних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рикотаж верхній та білизняний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и панчішно-шкарпетков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утт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іряні вироби та дорожні приналежност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ар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рфумерно-косметич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инники та вироби ювелір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Книги, газети та журнал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нцелярські товар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’ютери, периферійне устатковання, програмне забезпеч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Аудіо- та відеообладн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i w:val="false"/>
                <w:iCs/>
                <w:sz w:val="18"/>
                <w:szCs w:val="18"/>
              </w:rPr>
              <w:t>Телекомунікаційне устатков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  </w:t>
            </w:r>
            <w:r>
              <w:rPr>
                <w:i w:val="false"/>
                <w:sz w:val="18"/>
                <w:szCs w:val="18"/>
              </w:rPr>
              <w:t>у тому числі телефонні апарати мобіль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тографічне, оптичне та точне устатков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Ігри та іграшк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товари культурного призначе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и, деталі та приладдя для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ілі та авто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автомобі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ий, туристичний інвентар та спорядж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велосипед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ими, покриття для підлоги та стін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бутові електротовари та освітлювальне приладд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тому числі освітлювальне приладд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и будівельні та залізні вироб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ісоматеріали та вироби будівельні дерев'я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теріали будівельні мінеральні неметалеві (цегла,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удівельний камінь, цемент, шифер, черепиця, вапно,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йда, алебастр (гіпс), скло віконне та інші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рби, лаки та ема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1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ітарно-технічне, водопровідне та опалювальне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атковання і приладд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лізні вироби та інші будівельні матеріал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і засоби для миття, чищення та догляду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ива, агрохімічна продукці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іали та обладнання для роботи в домашніх умовах (включаючи садовий-городній інвентар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овари фармацевтич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овари медичні та ортопедич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Оптика окулярн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оби для миття, чищення, полірування та догляд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автомобілям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оторний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не пальне (газойль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іали мастиль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стиснений та скраплений для автомобілів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іти, рослини та насі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варини – домашні улюбленці та корми для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е рідке котельне паливо, газ у балонах, вугіл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 дрова для опал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а сировин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 та устатковання інш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непродовольчі споживчі та неспоживчі товар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7" w:hRule="exact"/>
        </w:trPr>
        <w:tc>
          <w:tcPr>
            <w:tcW w:w="1052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2.3. Продаж і запаси продовольчих та непродовольчих товарів</w:t>
            </w:r>
          </w:p>
        </w:tc>
      </w:tr>
      <w:tr>
        <w:trPr>
          <w:trHeight w:val="227" w:hRule="exact"/>
        </w:trPr>
        <w:tc>
          <w:tcPr>
            <w:tcW w:w="1052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right"/>
              <w:rPr>
                <w:sz w:val="18"/>
                <w:lang w:val="ru-RU"/>
              </w:rPr>
            </w:pPr>
            <w:r>
              <w:rPr>
                <w:i/>
                <w:sz w:val="18"/>
              </w:rPr>
              <w:t>(тис.грн., з одним десятковим знаком</w:t>
            </w:r>
            <w:r>
              <w:rPr>
                <w:sz w:val="18"/>
                <w:lang w:val="ru-RU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0585</wp:posOffset>
                      </wp:positionH>
                      <wp:positionV relativeFrom="paragraph">
                        <wp:posOffset>-9635490</wp:posOffset>
                      </wp:positionV>
                      <wp:extent cx="27432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довження розділу 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758.7pt;mso-position-vertical-relative:text;margin-left:268.5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4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 - усь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від продажу товарів, що вироблені на території Україн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у торговій мережі та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складах </w:t>
            </w:r>
            <w:r>
              <w:rPr>
                <w:b/>
                <w:sz w:val="18"/>
              </w:rPr>
              <w:t>на кінець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звітного року</w:t>
            </w:r>
          </w:p>
        </w:tc>
      </w:tr>
      <w:tr>
        <w:trPr>
          <w:trHeight w:val="335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58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Продовольчі та непродовольчі товари – всього </w:t>
            </w:r>
            <w:r>
              <w:rPr>
                <w:i/>
                <w:sz w:val="17"/>
                <w:szCs w:val="17"/>
              </w:rPr>
              <w:t>(сума ряд.299+398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708" w:gutter="0" w:header="0" w:top="90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7895</wp:posOffset>
                </wp:positionH>
                <wp:positionV relativeFrom="paragraph">
                  <wp:posOffset>-9511030</wp:posOffset>
                </wp:positionV>
                <wp:extent cx="2743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-748.9pt;mso-position-vertical-relative:text;margin-left:273.8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spacing w:before="0" w:after="2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довженн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ind w:left="-284" w:hanging="0"/>
        <w:jc w:val="center"/>
        <w:rPr>
          <w:b/>
          <w:b/>
          <w:vertAlign w:val="superscript"/>
        </w:rPr>
      </w:pPr>
      <w:r>
        <w:rPr>
          <w:b/>
        </w:rPr>
        <w:t>Розділ 3. Роздрібний товарооборот за територіальною ознакою у межах регіону місцезнаходження</w:t>
      </w:r>
    </w:p>
    <w:p>
      <w:pPr>
        <w:pStyle w:val="Normal"/>
        <w:spacing w:before="0" w:after="20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тис.грн., з одним десятковим знаком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420"/>
        <w:gridCol w:w="1701"/>
        <w:gridCol w:w="1417"/>
        <w:gridCol w:w="1418"/>
      </w:tblGrid>
      <w:tr>
        <w:trPr>
          <w:trHeight w:val="50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Найменування території (району, міста обласного підпорядкування, району у місті державного підпорядкуванн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иторії з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АТУУ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6"/>
              </w:rPr>
              <w:t>заповнюють органи державної статистики</w:t>
            </w:r>
            <w:r>
              <w:rPr>
                <w:sz w:val="18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</w:t>
            </w:r>
          </w:p>
        </w:tc>
      </w:tr>
      <w:tr>
        <w:trPr>
          <w:trHeight w:val="5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ього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(сума рядків по гр.1=ряд.101гр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у сільські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місцевості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 звіті за рі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i/>
                <w:sz w:val="18"/>
                <w:szCs w:val="18"/>
              </w:rPr>
              <w:t>(сума рядків по гр.2=ряд.121гр.1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993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діл 4. Роздрібний товарооборот за кварталами звітного року</w:t>
      </w:r>
    </w:p>
    <w:p>
      <w:pPr>
        <w:pStyle w:val="Normal1"/>
        <w:ind w:left="-993" w:hanging="0"/>
        <w:jc w:val="center"/>
        <w:rPr>
          <w:i/>
          <w:i/>
          <w:sz w:val="12"/>
          <w:szCs w:val="12"/>
          <w:lang w:val="uk-UA"/>
        </w:rPr>
      </w:pPr>
      <w:r>
        <w:rPr>
          <w:i/>
          <w:lang w:val="uk-UA"/>
        </w:rPr>
        <w:t>(у звіті за рік)</w:t>
      </w:r>
    </w:p>
    <w:p>
      <w:pPr>
        <w:pStyle w:val="Normal1"/>
        <w:jc w:val="right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1"/>
        <w:ind w:right="1418" w:hanging="0"/>
        <w:jc w:val="right"/>
        <w:rPr/>
      </w:pPr>
      <w:r>
        <w:rPr>
          <w:i/>
          <w:sz w:val="18"/>
          <w:szCs w:val="18"/>
          <w:lang w:val="uk-UA"/>
        </w:rPr>
        <w:t>(тис.грн.,</w:t>
      </w:r>
      <w:r>
        <w:rPr/>
        <w:t xml:space="preserve"> з одним десятковим знаком)</w:t>
      </w:r>
    </w:p>
    <w:tbl>
      <w:tblPr>
        <w:tblW w:w="7797" w:type="dxa"/>
        <w:jc w:val="left"/>
        <w:tblInd w:w="3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536"/>
        <w:gridCol w:w="2693"/>
      </w:tblGrid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сього за рік </w:t>
            </w:r>
            <w:r>
              <w:rPr>
                <w:i/>
                <w:sz w:val="18"/>
                <w:szCs w:val="18"/>
                <w:lang w:val="uk-UA"/>
              </w:rPr>
              <w:t>(ряд.401=сума рядків 402-405)</w:t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_____________________________________________                          _________________________________________</w:t>
      </w:r>
    </w:p>
    <w:p>
      <w:pPr>
        <w:pStyle w:val="Normal"/>
        <w:ind w:left="-709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___________________________________________________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телефон: _________________  факс: _________________ електронна пошта: __________________________________</w:t>
      </w:r>
    </w:p>
    <w:sectPr>
      <w:type w:val="nextPage"/>
      <w:pgSz w:w="11906" w:h="16838"/>
      <w:pgMar w:left="1701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1">
    <w:name w:val="Цитата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6:10:00Z</dcterms:created>
  <dc:creator>KRINITSKAYA</dc:creator>
  <dc:description/>
  <cp:keywords/>
  <dc:language>en-US</dc:language>
  <cp:lastModifiedBy>Y.Butsola</cp:lastModifiedBy>
  <cp:lastPrinted>2014-12-04T16:49:00Z</cp:lastPrinted>
  <dcterms:modified xsi:type="dcterms:W3CDTF">2015-11-20T16:10:00Z</dcterms:modified>
  <cp:revision>2</cp:revision>
  <dc:subject/>
  <dc:title>Державне статистичне спостереження</dc:title>
</cp:coreProperties>
</file>